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. S. DEPARTMENT OF THE INTE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. S. GEOLOGICAL SURV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liminary Geologic Map of the New Cas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uadrangle, Garfield County, Colorado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RIS W. GREEN, GEORGE M. FAIRER, AND RALPH R. SHROBA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n-File Report 93-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port is preliminary and has not been review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ormity with U.S. Geological Survey editorial stand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with the North American Stratigraphic Code.  Any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e, product, or firm names is for descriptive pur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and does not imply endorsement by the U.S.  Gover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these data have been used by the U.S. Geo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vey and have been successfully imported into data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, no warranty, expressed or implied, is mad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GS as to how successfully or accurately the data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ed into any specific application software runn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specific hardware platform.  The fact of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ll not constitute any such warranty, and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ibility is assumed by the USGS in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)  This database of the New Castle 7.5 minute quadrang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ly released as U.S Geological Survey Open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ort 93-310 has been updated to include a digit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base.  The digitized version is also identifed as OF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-310.  The Digital database is in ARC/INFO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this database has been subjected to rigorous re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s substantially complete, the USGS reserves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vise the data pursuant to further analysis and re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it is released on condition that neith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GS nor the United States Government may be held li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damages resulting from its authorized or unauthor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digital geologic map does not include a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RG) topographic data file as it is currently un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DRG database becomes available it can be comb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geologic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geologic database can be downloaded via 'anonym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p' from a USGS system named greenwood.cr.usgs.g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36.177.48.5).  The files are located in a directory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pub/open-file-reports/ofr-93-3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base manager is: Ralph R. Shro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303) 236-1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.S. Geological Surv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x 25046, Mail Stop 9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nver, CO 80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geologic map was prepared as part of a stud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gital methods and techniques as applied to 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logic maps.  The geologic map was scann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greenline sheets used to prepare the publ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-File map of the New Castle quadrangle (Gre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1993).  Consequently, the digital version i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:24,000 scale using the Polyconic map projection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topographic base map.  Stable base contact pri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reenline sheets were scanned on an Ana Tech Eagle 408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nner to produce a .tif file.  These files were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red to a Sun SPARCstation 20 computer wher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converted into ARC/INFO format.  Each vec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ygon was given attributes derived from the original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logic map using ALACARTE (Wentworth and Fitzgibbon, 199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database was developed on a SPARCstation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system using ARC/INFO 7.0.2 software.  The lin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hadeset files are coded for a HP DesignJet 650C plo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HPGL2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of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cgeol.e00(a)  symbol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cwrg.e00(a)   lin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tr269.e00(b)   shad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nt003.e00(c)   fon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adsk.aml      load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oess.e00       shad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pbar.aml(b)   mapba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c.box          index box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c.text         index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c8.e00         line and polygon data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cex.aml        map assembly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cl.e00         loess polygon data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clb.box        loess index box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cstr.e00       structure data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yo.e00(c)      tex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c.doc          text (this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ME.SK       readm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als.e00(c)    logo polygon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a) T.T. Fitzgibb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b) W.R. Bea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c) G.R. G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authors acknowledge the assistance of G.N. Gre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paration of the digitized version of this geologic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Types an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ne Types             ALCW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tact, certain        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tact, concealed      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rmal fault, certain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rmal fault, inferred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rmal fault, concealed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ticline               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ncline                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nocline               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ater boundary          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ygon Types an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-types                ALCW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fp                  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fy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ty                     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tm                     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to                     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tt                     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fo                      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p                       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bb                     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Tba                     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ac            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c 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sw               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ls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ta                     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lo                     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w                      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mv                      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m                      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d                      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Jm                       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Je                       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c                      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IPsb                   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IPm                     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Denver, Colora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liminary Geologic Map of the New Castle Quadrang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rfield County, Colora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Morris W. Green, George M. Fairer, and Ralph R. Shro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LATION OF MAP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 to non-digitized version of this open-file re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iagram showing correlation of map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 OF MAP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Surficial deposits shown on the map are estimated to b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st 3 ft thick.  Fractional map symbols (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lo/Qto) are used where loess mantles older surfi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s and the underlying deposits have been ident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ificial fills and thin, discontinuous colluvial depos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sidual material on bedrock were not ma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ificial fills consist mainly of compacted fill mat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neath segments of U.S. Highway 6, Interstate 70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arby tracks of the Denver and Rio Grande Western Railro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compacted fill in several small mine dumps.  Als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ped are several elongate areas above mined coal bed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rth side of the Grand Hogback, near Burning Mou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al Ridge, where the ground surface is highly oxidiz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ctured, and prone to subsidence (Stover and Soule, 198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sions of Pleistocene time correspond to tho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chmond and Fullerton (1986).  Age assign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icial deposits are based chiefly on the degre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of original surface morphology, height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 level, and degree of soil development.  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ments for units Qtt, Qbb, and QTba are based chief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 regional rate of stream incision of about 45 ft/100 k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n a regional rate of tectonic uplift of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0 ft/Ma.  The incision rate is based on an avera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ee values for stream incision, since the depos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620-ka Lava Creek B volcanic ash, of about 300 ft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ado River near the east end of Glenwood Cany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zett and Wilcox, 1982), about 290 ft along the Ro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k River near Carbondale, Colorado (Piety, 1981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260-280 ft along the White River near Meeker, Colora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J.W. Whitney, oral commun., 1992; Whitney and oth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83).  The rate of tectonic uplift of about 6000 ft/10 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determined for the Derby Peak fauna, in the Flat T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 (Colman, 1985), which is about 30 mi northea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angle.  Soil-horizon designations are those of the So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vey Staff (1975) and Guthrie and Whitty (1982).  M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rficial deposits are calcareous and contain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s of primary and secondary calcium carbonate; st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econdary calcium carbonate morphology are those of G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thers (1966).  Grain sizes given for surficial depos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based on visual estimates and follow the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ntworth grade scale (American Geological Institute, 198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descriptions of surficial map units, the term cla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the fraction greater than 0.08 in. (2 mm)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ameter, whereas the term matrix refers to the f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erial.  Dry matrix colors of the surficial deposits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d by comparison with Munsell Soil Color Ch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Munsell Color, 1973).  The colors of the surficial depos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 to those of the sediments and(or) bedrock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they were derived.  Surficial deposit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red sediments and bedrock are commonly light brow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y (2.5Y 6/2), pale yellow (2.5Y 7/4), light gray (10Y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/2), very pale brown (10YR 7/3, 8/3, 7/4, and 8/4), p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wn (10YR 6/3), light yellowish brown (10YR 6/4),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wn (7.5YR 6/4), and pink (7.5YR 7/4).  Those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 sediments and bedrock are commonly light reddish br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5YR 6/4 and 2.5YR 6/4), reddish brown (5YR 5/4 and 2.5Y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/4), reddish yellow (5YR 6/6), light red (2.5YR 6/6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 (2.5YR 5/6)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uvial deposits-Silt, sand, and gravel in flood plai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 channels, and terraces along the Colorado Riv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major tributaries, in alluvial fans on flood plai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races, and in pediment deposits on gently slo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s cut on bedr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fp  Flood plain and stream channel deposits (Holoce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 Pleistocene)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iefly clast-supported, slightly bouldery, pebble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bble-gravel in a sand matrix that is locally overlai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velly sand to sandy silt.  Along the Colorado River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per 3-4 ft of the flood plain deposits is commonly c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humic and slightly silty, very fine to medium s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ly contains a minor amount of pebbles and cob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orly to moderately well sorted and poorly to well be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ts are commonly subangular to rounded; their litholo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lect those of the bedrock in the upstream area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occurs along the Colorado River and its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butaries.  Low-lying areas are prone to period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oding.  Deposits along tributary streams may contain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 and silt than those along the Colorado River.  Th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ly includes small alluvial-fan deposits (Qfy), 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race deposits that are commonly less than 15 ft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rn stream level, and sheetwash deposits (Qsw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ly may include some organic-rich deposits.  A th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&gt;45 ft) sequence of flood plain deposits, which is exp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ullies along West Elk Creek (NW sec. 16, T. 5 S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. 91 W.), consists of interbedded sand and silt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ck sequence of interbedded sand and silt may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ed in part by damming of West Elk Creek by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er alluvial fans from intermittent tributary drain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stream of the sequence.  The upper part of the uni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mplex of cut-and-fill deposits of Holocene and 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istocene(?) age.  The lower part of the unit is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, at least in part, to  the younger ter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uvium (Qty).  The unit is tentatively correl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s in terrace T8 of Piety (1981) along the Ro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k River between Glenwood Springs and Carbondale, Co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ckness along the Colorado River 15 ft and more nea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stern quadrangle boundary and greater than 45 ft nea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tern quadrangle boundary (Colorado Highway Depart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published data); maximum exposed thickness 45 ft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st Elk Creek; maximum thickness along the Colorado 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about 60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fy  Younger fan alluvium (Holocene and latest Pleistocene)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ly poorly sorted, clast- and matrix-supported,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ldery pebble- and cobble-gravel in a silty sand matr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locally pebbly and cobbly silty sand that contains 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4-16 in.) lenses of sand, pebble gravel, and cobbly peb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vel.  At the mouth of Alkali Creek, the unit is mos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thin-bedded (0.2-0.8 in.) sandy silt.  The unit lo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boulders as long as 12 ft.  Some of the lar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lders were probably deposited by debris flows.  Nonbe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oorly bedded; beds are commonly less than 3 ft th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ts are commonly angular to subangular sandstone nor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ado River and are angular to subangular sands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ngular to subrounded basalt south of the Colora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ver.  The unit is undissected and was deposited chief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intermittent streams graded to the flood plai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rn streams (Qfp) and locally to the tops of terr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e underlain by younger terrace alluvium (Q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ly includes valley-fill deposits of intermit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s, debris-flow deposits, sheetwash deposits (Qsw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uvium (Qc).  Exposed thickness 10-55 ft;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ckness probably about 80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y  Younger terrace alluvium (late Pleistocene)-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uvium that underlies terrace remnants that are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 ft above the Colorado River, Divide Creek, and Elk Cree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the Colorado River, the lower part of th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sts mostly of a poorly sorted, clast-supported, pebb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bble-gravel in a sand matrix.  Where deposi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or tributary streams, the upper part of the unit comm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sts of 2-23 ft of silty sand that contains lens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 (as much as 20 in.) beds of cobbly pebble grave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bbly sand.  Clasts in the lower part of the uni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nly subrounded to rounded and are derived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ety of sedimentary, igneous, and metamorphic roc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pstream areas.  Where deposited by minor tribu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s, the clasts in the upper part of the unit are bas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andstone on the south side of the Colorado Riv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lmost entirely sandstone on the north sid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ver.  Along Divide Creek, the unit is mostly a poo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rted, clast-supported, bouldery, cobble and pebble gra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sand matrix.  Near the mouth of Divide Creek, th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gravelly silty sand that contains lenses of cob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bble gravel.  Clasts are chiefly subrounded to rou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alt.  Along Elk Creek, the unit is poorly exposed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s to consist mostly of poorly sorted, clast-suppor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bble and pebble gravel in a sand matrix.  The unit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ado and its major tributaries is overlain by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-10 ft of loess (Qlo) and by younger fan alluvium (Qf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Qty is probably equivalent in part to outwas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edale glaciation, which is about 12-35 ka (Richmo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86, chart 1A).  Unit Qty is tentatively correl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s in terraces T7 and T6 of Piety (1981) 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aring Fork River between Glenwood Springs and Carbonda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., and with deposits in terraces A and B of Bry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979) farther upstream between Woody Creek and Aspen, Co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osed thickness 50 ft along the Colorado River and 15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de Creek; maximum thickness along the Colorado 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y about 100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m   Intermediate terrace alluvium (late Pleistocene)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uvium that underlies small terrace remnants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-80 ft above West Elk and Elk Creeks.  The unit is poo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osed, but it appears to consist of poorly sorted, clas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, slightly bouldery, pebble- and cobble-gravel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 matrix.  Clasts are mostly subangular to rou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stone, quartzite, granite (or gneiss), limest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glomerate, and siltstone.  The unit is locally weak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mented by fine-grained calcium carbonate and is lo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lain by loess (Qlo) and by thin, unmapped deposi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pewash (Qsw) or colluvium (Qc).  The unit is infer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mediate in age between the younger and older ter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uviums (Qty and Qto) and may be of middle or 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sconsin age (about 35-65 or 65-80 ka; Richmo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erton, 1986, fig. 2).  Thickness probably about 15-30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o   Older terrace alluvium (middle Pleistocene)--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uvium that underlies terrace remnants about 130-150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 the Colorado River, about 130 ft above Divi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rfield, and Elk Creeks, and about 150 ft above West E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ek.  Along the Colorado River, the unit mostly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orly to moderately well sorted, clast-supported, bould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bble- and cobble-gravel in a sand matrix that (1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lain by about 23-50 ft of thin-bedded (0.5-6 in.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ightly silty sand and thin (2-10 in.) lenses of peb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 and sandy pebble gravel, or (2) grades upwar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ightly cobbly pebble gravel and pebbly sand in the u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-10 ft.  Locally the unit is a pebble gravel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lain by about 10 ft of thin bedded, sandy sil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thin (2-14 in.) lenses of sand and sandy peb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vel.  Locally the lower 3 ft of the unit is cem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e-grained calcium carbonate.  Clasts are chief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nded to rounded sandstone, gneiss, quartzite, basa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nodiorite(?), limestone, and dolomite deposi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ado River.  Locally, the clasts in the upper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it were deposited by streams tributar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ado.  They are basalt and a minor amount of sands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ar the mouths of Divide Creek and Garfield Creek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stone near the mouths of intermittent tributary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head on the south flank of the Grand Hogback. 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rfield Creek, the unit is mostly a poorly sorted, clas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, bouldery, pebble- and cobble-gravel in a s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rix.  Clasts are chiefly subrounded to rounded basa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 clasts are as long as 3.5 ft.  Along Di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ek the unit is mostly a poorly sorted, clast-suppor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ldery, pebble- and cobble-gravel in a sand matrix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locally contains a few thin (10-14 in.) lenses of s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andy pebble gravel.  Clasts are chiefly subrou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nded basalt and a minor amount of sandstone.  Loc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ts in the upper part of the unit are chiefly suba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rounded sandstone and a minor amount of basalt. 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basalt clasts in the lower part of the unit ar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as 5 ft.  Along Elk and West Elk Creeks, the un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ly a poorly to moderately well sorted, clast-suppor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bbly pebble gravel in a sand matrix.  The unit lo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lenses and beds of pebbly sand and sandy sil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bout 2-40 in. thick and rare sandstone boulders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long as 5.5 ft.  Locally some of the beds are weak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mented by fine-grained calcium carbonate and form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dges that are as much as 3 ft thick.  Clasts are chief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nded to rounded sandstone, quartzite, granite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eis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estone, conglomerate, and siltstone.  The unit 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ado and its major tributaries is locally mant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-12 ft of loess (Qlo) and by older fan alluvium (Qfo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pewash deposits (Qsw).  Locally there is a buried so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formed in the upper part of the unit.  The soi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gillic B horizon, 24 in. thick, that is formed in sil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uvium or in the overlying loess.  It overlies a stage I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 horizon, 48 in. thick, that is formed in the upper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derlying gravel.  The morphologic develop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il suggests that the unit is of Bull Lake age (Shrob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89) and may be about 140-150 ka (Pierce and others, 197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erce, 1979) or about 130-300 ka (late middle Pleistocen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chmond, 1986, chart 1A).  Locally the buried soi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ed in the lower of two loess sheets that locally man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it.  The unit is tentatively correlated with depos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erraces T5 and T4 of Piety (1981) along the Roaring F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ver between Glenwood Springs and Carbondale, a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s in terrace C of Bryant (1979) farther up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Woody Creek and Aspen.  Exposed thickness 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ado River 35-120 ft, maximum thickness probably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0 ft.  Exposed thickness 10 ft along Garfield Creek, 60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Divide Creek, 12-20 ft along Elk Creek, and 50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est Elk Creek.  Maximum thickness along these cree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about 100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t   Oldest terrace alluvium (middle Pleistocene)--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uvium that underlies small terrace remnant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220, 250, and 320 ft above the Colorado River,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0 ft above Elk Creek near its confluence with East E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ek, and about 320 ft above Garfield Creek nea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luence with the Colorado River.  Along the Colora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ver and Elk Creek, the unit is mostly a poorly sor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t-supported, slightly bouldery, pebble- and cobb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vel in a sand matrix.  It locally consists of 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0.2-14 in.) lenses and beds of silt, sandy silt, sil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, and sandy pebble gravel.  The unit locally gra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ward into about 12-20 in. of moderately well sor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t-supported, pebble gravel in a sand matrix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lain by about 20-30 in. of non-pebbly to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bbly, slightly silty sand.  Clasts are mostly subrou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ounded and are derived from a variety of sedimenta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gneous, and metamorphic rocks in the upstream a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ly along the Colorado River, the upper part of th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deposited by tributary streams and is compose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ular to subrounded sandstone or basalt clasts in a s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rix.  A stage III K soil horizon, 24-36 in. thick,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ly present in the top of the unit and the lower 3-6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unit is locally cemented by fine-grained calc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bonate.  Along Garfield Creek, the unit is most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orly sorted, clast-supported, bouldery, basalt-rich gra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ontains a minor amount of sandstone and quartz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ts.  The basalt clasts are subrounded to rounded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long as 6 ft.  The unit along the Colorado River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jor tributaries is locally mantled by 6-13 ft of lo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Qlo) and locally by about 15-30 ft of sandstone-rich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n alluvium (Qfo), which is overlain by loess.  The lo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tle locally consists of two or more sheets.  The uni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orrelative in part with other terrace deposits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 mi of the quadrangle that contain or are overlai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0 ka Lava Creek B volcanic ash.  The unit is tent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lated with deposits in terraces T3 and T2 of Pie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981) along the Roaring Fork River between Glenwood Sp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rbondale and with deposits in terrace D of Bry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979) farther upstream between Woody Creek and As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osed thickness commonly 6-30 ft and locally 70 ft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ado River, 30 ft along East Elk Creek, and 13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Garfield Creek; maximum thickness along the Colora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y about 80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fo   Older fan alluvium (late and middle Pleistocene)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ly poorly sorted, clast- and matrix-supported,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ldery, pebble- and cobble-gravel in a silty sand matr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y pebble gravel, and pebbly sand.  Clasts are chief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ular to subrounded basalt and a minor amount of a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rounded sandstone in deposits on the south sid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ado River, and angular to subrounded sandston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s on the north side of the river.  Poorly bedd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nly contains discontinuous beds and lenses.  Th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lies slightly dissected surfaces that are mant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3-10 ft of loess (Qlo).  Deposited by Baldy Cree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intermittent streams that were graded to the top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race remnants composed of old terrace alluvium (Qto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t).  Locally includes valley-fill deposits of intermit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s, debris-flow deposits, sheetwash deposits (Qsw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uvium (Qc).  Exposed thickness 6-35 ft;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ckness possibly about 80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    Pediment deposits (middle Pleistocene)--Grave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uvium and debris-flow deposits at four or more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verlie gently sloping surfaces cut on Mancos Sh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Km) and Wasatch Formation (Tw).  Locally as much as 20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relief on the pediment (bedrock surface)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ised by stream channels.  Mostly poorly sorted, clas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, bouldery, pebble- and cobble-gravel in a san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lt matrix and poorly sorted, cobbly, sandy pebble gra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ebbly silty sand.  Clasts are chiefly angu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nded sandstone and locally minor amounts of siltst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estone, and quartzite.  The quartzite clas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nded to rounded and were probably derived from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uvial surficial deposits.  The unit probably consis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uvium, debris-flow deposits, sheetwash deposits (Qsw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lluvium (Qc).  Nonsorted, bouldery, debris-flow(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s are common in the upper part of the unit.  So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ndstone boulders in the unit near the Grand Hog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s long as 10 ft.  A stage III K soil horizon is lo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ed in the upper 20-30 in. of the unit and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stone cobbles in the upper 6 ft are disintegra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thered to sand-size particles.  The bedrock benea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is locally slightly oxidized to a depth of 10 f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.  The unit is dissected and is mantled by about 6-13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loess (Qlo), which locally consists of two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ets.  A reddish-yellow (5YR 6/6) argillic B horiz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 in. thick, is locally present in the top of the bas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ess sheet.  The lower limits of the pediment deposi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130-330 ft above Elk and West Elk Creeks and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0-620 ft above the Colorado River.  The thre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diment deposits along the Colorado River east of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tle appear to be graded to terrace remnants compose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 terrace alluvium (Qto and Qtt) that are about 130-15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0, and 250 ft above the river.  Some of the loess (Qlo)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tly sloping surfaces along the Colorado River an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t side of Garfield Creek may overlie pediment depos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osed thickness commonly 6-15 ft; maximum ob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ckness 30 ft; maximum thickness possibly about 50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bb   Basaltic boulder gravel (middle or early Pleistocene)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ldery pediment(?) deposits consisting mainly of alluv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bris-flow deposits and possibly minor fan alluvium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levels that overlie gently sloping surfaces cu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atch Formation (Tw) in the southern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angle.  These surfaces are about 640-1,080 ft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de Creek and are about 320-560 ft below the adjac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orphic surface that is underlain by high-level basal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uvium (QTba).  The unit is poorly exposed, but it app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nsist of very poorly sorted, clast-supported,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ldery cobble gravel in a sand matrix.  Clas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angular to subround basalt that are commonly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ft in length and are as long as 6 ft.  The grave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ly mantled by about 3-5 ft of non-pebbly to pebb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ightly silty sand.  A stage III K soil horizon, 25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ck, is formed in the top of the unit.  The K horiz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tled by loess (Qlo) that is at least 1.5 ft thick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probably locally includes sheetwash deposits (Qs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osed thickness 13-20 ft; maximum thickness possibly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ba  High-level basaltic alluvium (early Pleistoce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 Pliocene)--Fan alluvium and valley-fill or pediment(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s that underlie gently sloping geomorphic surfa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thern part of the quadrangle that are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0 ft above the Colorado River and about 960 ft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rfield Creek.  The northern part of the unit underli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tle, west-sloping geomorphic surface.  It is a th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50 ft) sequence of alluvial-fan deposits that cons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altic stream alluvium and debris-flow deposits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s are well exposed in a steep landslide sc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E1/4SE1/4 sec. 7, T. 6 S., R. 91 W.) where they cons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ernating lenticular beds and lenses (about 0.3-6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ck) of mostly poorly bedded, poorly sorted, clas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, very bouldery, cobble- and pebble-gravel and cob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bble gravel in a matrix of slightly silty san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 also includes minor amounts of poorly sorted, san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bble gravel, pebbly sand, and sand.  The clasts are mos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angular to rounded basalt and a minor amount of sands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ntrusive igneous rocks.  Basalt clasts are comm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ft in length and are as long as 15 ft.  A soil K horiz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 in. thick, is formed in pebbly, sandy alluvium at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equence.  The K horizon has stage IV carbo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phology in the upper 25 in. and stage III morpholog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wer 23 in.  The K horizon is overlain by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 ft of loess (Qlo), which consists of at least f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 loess sheets, about 3-4 ft thick.  Where expo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quence of alluvial-fan deposits overlies Was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ion (Tw), but these deposits may locally overlie or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stratified with unexposed gravelly alluvium depos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Colorado River.  The presence of underly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stratified Colorado River alluvium is sugges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hologic composition of the colluvial deposits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alluvial-fan deposits.  These colluvial depos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ly contain a minor amount of rounded and well rou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bbles and cobbles that are identical to those in nearb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younger and topographically lower, terrace deposi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laid down by the Colorado River.  The southern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it underlies a gentle, north-sloping geomor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and is poorly exposed.  It appears to be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ley-fill or pediment(?) deposits that consist of bould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uvium and colluvium that accumulated on a former val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or or on a pediment(?) surface cut on the Was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ion.  The deposits are probably mostly poorly sor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t-supported, bouldery, cobble- and pebble-gravel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 matrix.  The clasts are mos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angular to rounded basalt that are as long as 6 f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velly deposits are overlain by one or more loess she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Qlo).  The unit may have been deposited by ancest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rfield Creek and(or) Baldy Creek.  Exposed thickn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n alluvium in the northern part of the unit 150 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ckness of valley-fill or pediment(?) deposit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thern part of the unit possibly as much as 80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uvial and colluvial deposits-Sand and gravel in fl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ins and small alluvial fans along minor tribu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s, and sheets of pebbly sand that locally overl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uvial deposits in valley bottoms and mantle the adjac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ley sides and hill slo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ac   Undivided alluvium and colluvium (Holocene and 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istocene)--Chiefly undifferentiated flood plai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 channel deposits (Qfp), young fan alluvium (Qfy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uvial debris-flow (Qc) and sheetwash  (Qsw) depos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lluvium typically consists of interbedded sand, peb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, and pebble gravel and ranges from thin-be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0.2-6 in.) silty sand to thick-bedded (&gt;3 ft), poo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rted, clast- and matrix-supported, slightly boulde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bble- and cobble-gravel in a sand matrix.  The sheetw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ypically pebbly silty sand.  Alluvial deposits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od plains, stream channels, and small alluvial fans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kali Creek and the lower reaches of some of the lar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mittent streams.  Sheetwash deposits locally mant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ley bottoms and the adjacent valley sides and h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pes.  Exposed thickness of the alluvium 3-26 ft;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ckness probably about 40 ft.  Exposed thickn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uvium 3-6 ft; maximum thickness probably about 15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uvial deposits-Silt, sand, and gravel on valley s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hill slopes that were mobilized, transporte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ed by gravity and sheet ero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c    Colluvium, undivided (Holocene and late Pleistocene)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ly clast-supported, pebble, cobble, and boulder gra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silty sand matrix, and gravelly, silty sand, san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lt, and clayey silt.  Deposits derived from the Manc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le (Km) commonly contain more silt and clay than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rived from the other bedrock units.  Deposit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ncos Shale and shale in the Mesaverde Group (Kmv)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expansive clays and have high shrink-s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tential.  Deposits derived from the Eagle Valley Evapo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Pe) are prone to hydrocompaction and subsidence ow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solution of gypsum, anhydrite, and halite. 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orted to poorly sorted and unstratified to poo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atified.  Clasts are typically angular to subround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lithologic composition reflects that of the bedr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(or) the surficial deposits from which the colluvium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rived.  The unit locally includes sheetwash (Qsw) cree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bris-flow, and landslide (Qls) deposits that are too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p separately or that lack distinctive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phology and could not be distinguished in the field o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rial photographs.  The map unit also locally includes 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ess (Qlo) mantles on older gently sloping colluv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s, small deposits of alluvium and colluvium (Qac)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long minor drainageways, and probably small pedi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s (Qp) on the north side of the Grand Hog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osed thickness 6-13 ft; maximum thickness probably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w   Sheetwash deposits (Holocene and late Pleistocene)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ly pebbly, silty sand and sandy silt that are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iefly from weathered bedrock and loess (Qlo) by 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osion.  Common on gentle to moderate slopes in ar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lain mostly by the Maroon Formation (IPm), Mancos Sh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Km), and Wasatch Formation (Tw).  The unit locally inclu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deposits of loess (Qlo) and undivided alluviu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uvium (Qac) in and along minor drainageways; may lo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creep (Colluvium, Qc) and alluvial-fan (Qf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s.  Exposed thickness 6-15 ft; maximum thick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about 30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ls   Landslide deposits (Holocene and late Pleistocene)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iefly unsorted and unstratified rock debris character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hummocky topography.  Many of the landslide deposi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x (Varnes, 1978).  The younger deposits are comm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ded upslope by crescentic headwall scarps and downs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lobate toes.  The unit includes small debris-sli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ump-earth-flow, earth-flow, and debris-flow depos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Varnes, 1978).  The sizes and lithologies of the clas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rain-size distributions of the matrices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s reflect those of the bedrock units and surfi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s that were displaced by sliding.  Rock and evapo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s of the Eagle Valley Evaporite (IPe) were mobi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ncorporated in debris-slide deposits near the north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quadrangle.  Earth-slump and earth-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s are common near the southern quadrangle bound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y were derived from the Wasatch Formation (Tw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verlying high-level basaltic alluvium (QTba)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s derived from the Eagle Valley Evaporite are pr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hydrocompaction and subsidence owing to the dis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ypsum, anhydrite, and halite.  The unit locally inclu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etwash (Qsw), creep, and debris-flow (Colluvium, Q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s.  Exposed thickness 6-15 ft; maximum thick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y 150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a   Talus deposits (Holocene and late Pleistocene)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iefly unsorted, crudely stratified, angular, cobb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ldery rubble on steep slopes below outcrops of Dako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stone (Kd).  The matrix is mostly sand and silt; so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may be of eolian origin.  The upper part of th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ly lacks matrix.  The unit probably includes mi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s of colluvium (Qc).  Only one large depos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ped in the northeast part of the quadrangle.  Small ta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s in the valleys of Elk Creek and Main Elk Creek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mapped.  Maximum thickness probably about 50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olian deposits--Wind-deposited sand, silt, and cla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tles level to gently sloping surf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lo   Loess (late and middle? Pleistocene)--Wind-deposi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stratified, friable, slightly plastic to plast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ightly clayey, sandy silt and silty sand.  The uni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ly include minor deposits of clayey silt.  The gra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distribution of slightly weathered loess in and 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uadrangle is about 23 percent sand, 55 percent si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17 percent clay (Harmon and Murray, 1985, tables 13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).  Most of the sand-size particles are very fi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e.  The unit is prone to sheet erosion, gullying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ction when wet.  Locally includes some loess-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etwash (Qsw) and creep (Colluvium, Qc) depos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ed during five or more episodes of eolian activ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ion may have continued into Holocene time. 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rived chiefly from flood plain sediments of the Colora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ver and its major tributaries and possibly in par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) outcrops of Tertiary siltstone and mudston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eance Basin west of the quadrangle (Tweto, 1979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large areas of exposed sandstone in the Canyonl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on in southeastern Utah (Whitney and Andrews, 198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pped distribution of loess is approximate, beca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cks distinct topographic expression.  The unit comm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tles level to gently sloping surficial deposit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er than the younger fan alluvium (Qfy).  Younger ter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uvium (Qty) is mantled by one loess sheet, older ter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uvium (Qto) is locally mantled by two loess shee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diment deposits (Qp) and the oldest terrace alluvium (Qt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locally mantled by two or more loess sheets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-level basaltic alluvium (QTba) is mantled by f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loess sheets.  The soil that is formed in the u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ess sheet on the older terrace alluvium commonly cons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following horizons:  an organic-enriched A horiz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12 in. thick; a cambic B horizon about 4 in. thick;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k to moderate prismatic, argillic B horizon about 16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ck; and a stage I Bk horizon greater than 30 in. th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il that is formed in the lower loess sheet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er terrace alluvium contains more clay and calc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bonate than the soil in the upper loess shee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nly consists of the following horizons:  a cambic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izon about 8 in. thick; a strong prismatic, argillic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izon about 16 in. thick that contains weak stage 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ium carbonate; a weak stage III K horizon about 20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ck; and a stage I-II Bk horizon about 12 in. th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upper loess sheet is compose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lty sand, the soils have weakly developed, non-pris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illic B horizons that are about 14 in. thick.  The u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loess sheets on the high-level basaltic alluvium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YR-hue colors and cambic and(or) incipient argillic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izons, whereas the lower three loess sheets have 7.5Y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e colors and the lowest two loess sheets have st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smatic argillic B horizons, 20-35 in. thick, tha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ge I-II calcium carbonate morphology.  The degree of so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in these loess sheets suggests that the u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sheets are probably late Pleistocene and one or mo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wer three sheets may be middle Pleistocene.  Exp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ckness 5-18 ft; commonly 6-13 ft th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    Wasatch Formation (Eocene to Paleocene)--Interbed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egated reddish-brown, reddish-purple, yellowish-brow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n, and white conglomerate, conglomeratic sandst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stone, siltstone, mudstone, and claystone unconform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lying Mesaverde Group rocks. Sediment is first cyc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orly sorted, and contains an abundance of metamorph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nitic rock fragments; locally includes a basal cob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glomerate as much as about 50 ft thick, designat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hio Creek Conglomerate by Bass and Northrop (1963, p.J5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arse clastic beds are trough crossbedded and var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ckness, whereas fine-grained clastic beds are comm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.  All beds are laterally discontinuous and, in gener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lenticular; overall, the sequence fines upward. 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00 ft th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position of sediments occurred in a high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ergy stream-dominated fluvio-lacustrine depos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during the initial phase of sedimentary infi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ceance basin as it formed during the Laramide oroge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diments were derived form multiple source areas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t Rocky Mountains as they were uplift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ogeny.  Braided stream and flood plain de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minated as the primary means of sediment transpor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ion.  Differentiation of sediment into more discr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hofacies within alluvial complexes was hinder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vely short distances from sediment sour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centers in the basin and the apparent large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di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mv   Mesaverde Group rocks undivided (Upper Cretaceous)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 and thick beds of yellowish-brown and olive-g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bonaceous mudstone interbedded with fine- to mediu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ined silty sandstone, siltstone, and claystone;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 beds and pockets of silty and sandy pebble- and cobb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glomerate; beds are generally massive.  Lo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bedded with thin beds (seams) and laminations of co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nker is common.  Contains several beds of white, wel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rted, short forset-crossbedded, quartzose sandston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 part which contrasts strongly in appearan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 character with surrounding silty carbonaceous b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for white sandstone beds, in clastic sedim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ly poorly sorted, subangular, quartzose, and oc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n appreciable quantity of particulated coa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bonaceous material; some beds are silica cemented; b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prominent ridges and cliffs.  About 5000 ft th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position occurred during the first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taceous regressive marine cycle in the Rocky Mou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way following the Dakota transgressive cycle.  Mesaver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ion occurred dominantly in backshore areas an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tas of the lower coastal plain where sediment-la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s meandered between coal swamps, marshes, and mudfl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hind a seaward-migrating shoreline.  White sandstone b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rved in the lower part of the sequence are the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horeline processes at the beach where surf- and wav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ne fluvial activity winnowed, sorted, and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entrated sand-sized partic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neable coal beds (not mapped)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averde occur in three zones in the map area; th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ne consists of the Wheeler, D, and Allen coal beds 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ximately at 900, 985, and 1500 ft, respectively,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se of the unit.  The middle zone consists of the C, B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 coal beds located approximately at 2200, 2245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30 ft, respectively, above the base of the uni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per zone consists of a single bed, the Keystone coal b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at about 3900 ft above the base of the unit (Ga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10; Bass and Northrop, 1963, p.J5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m    Mancos Shale (Upper Cretaceous)--Dominantly light-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rk-gray carbonaceous shale locally containing 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ticular beds of dark-gray and black fossiliferous (m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gmented) limestone and thin-bedded, very fine gr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licious silty sandstone; sediments of the Mancos Shal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ly limy.  The formation contains white to yellowish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wn bentonite horizons (altered volcanic ash) a few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ck.  The upper and lower formation contacts of the Manc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conformable. Unit about 5,500 ft thick.  Gene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lies floors of valleys where it commonly is poo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osed beneath Quaternary surficial depos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position occurred primarily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ental slope in transgressive (lower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) and regressive (upper part of the sequen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marine environments. Clastic deposition occur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diment settling and turbidity flow, whereas limes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ed by chemical precipitation.  The dark-gray and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of the rocks is attributed largely to the cont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ck coaly detrital organic matter apparently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struction of pre-Dakota coaly carbonaceous swa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s on the lower coastal plain by high-ener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gressive shoreline proc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d    Dakota Sandstone (Lower Cretaceous)--Yellowish-brow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dium- to coarse-grained, massive to crossbedded, quartz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stone containing pockets and lenses of gray chert-peb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hert-cobble  conglomerate; interbedded with dark-g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lack carbonaceous sandy siltstone and mudst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stone is commonly well sorted, angular, and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mented with silica; forms prominent cliffs.  Contac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lying Morrison Formation is unconformable; contac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lying Mancos Formation is conformable and lo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tongueing.  About 175 ft th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position occurred on a lower coas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in, at or near the shoreline, and in shallow mar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ayments in a transgressive coastal setting.  Sands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nglomerate were deposited in broad, distribu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uvial channels in which fluvial currents and, loc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hore currents, influenced the structure and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and bodies.  Intervening carbonaceous siltston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ed in mudflats, bays, and estuaries adjace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reline and in interfluvial areas adjacent to distribu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nels in backshore areas.  Much silt and carbonac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erial deposited in shallow water embayments and estu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ironments as well as farther seaward, may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rived from the destruction of backshore swamp and mar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osits as the high-energy shoreline environment mig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ward during the Dakota transgressive cy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m    Morrison Formation (Upper Jurassic)--Medium- to ligh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en and maroon shale and mudstone and thin beds of sil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stone (mainly in lower part) and dark-gray limest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 fraction is mainly clear, gray, and white quar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ins; but, green, gray, and brown chert grains are comm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ds are thin and lenticular.  About 500 ft th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position occurred in a lacustrin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minated fluvio-lacustrine depositional setting. 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area, the formation is a single lithofacies of a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uvio-lacustrine system present throughout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ado Plateau and western interior of the United St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    Entrada Sandstone (Upper Jurassic)--Light-oran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dium-to very fine grained, well-sorted, crossbe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stone; sand grains are subrounded to well round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st mainly of quartz.  Contact with overlying Morr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ion is sharp and conformable; contact with under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inle Formation is unconformable.  About 90 ft th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ossbed sets are large scale and appa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formed by eolian activity in large, late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ve, dune fields.  The basal few inch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ion commonly consists of a layer of coarse-gr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- and pebble-sized clasts of variegated cher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rtz.  This layer apparently formed as a lag concen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wind deflation on the erosion surface developed on to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derlying Chinle Formation.  The formation is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much of the Colorado Plateau and western inte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United St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c   Chinle Formation (Upper Triassic)--Thinly and ev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dded red beds composed of shale and siltstone and 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ds of limestone and limestone-pebble conglomerate.  Sh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iltstone are dark reddish brown to reddish orang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estone and limestone-pebble conglomerate are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lish red and gray.  Shale and siltstone locally exhi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pple marks and mudcracks.  Contact with the State Bri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ion below is gradational; contact with the Entra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stone above is unconformable.  About 300 ft th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ain size of clastic units,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dimentary structures, and the presence of limestone-peb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glomerate, suggest that deposition occurred in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llow, seasonally dry, lacustrine depositional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large interfluvial areas (flood plains) or in br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llow lakes which occupied the central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diment-filled Eagle basin.  The lack of coarse-grai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d-load clastic sediment in association with the 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haracteristic.  The formation is present throug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thwestern United States and is represented in the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 by only a part of the distal, fine-grained lithofa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Psb  State Bridge Formation--(Lower Triassic? and Permi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 uniform beds of brick-red, reddish-brown, light-g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reen and greenish-gray micaceous siltstone and sh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bedded locally with medium- to fine-grained crossbe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stone and thin beds of gypsum/anhydrite. Unit gra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tically into underlying and overlying formations. 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0-200 ft th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unit represents a seasonally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custrine-dominated fluvio-lacustrine sequence deposi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ter stage of Eagle basin sedimentary infill at a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lakes and ponds were numerous and streams feeding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shallow, sluggish, and near base level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Pm  Maroon Formation (Permian and Pennsylvanian)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cipally red beds of conglomerate, conglomer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dstone, arkosic sandstone, siltstone, mudst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ystone, and shale and minor thin beds of limest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glomerate contains pebble- and cobble-sized material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rix of poorly sorted, fine- to medium- and very coa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ined angular sand.  Sediments are first cycle;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appreciable mica; colors are dominantly b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dish orange and reddish brown; limestone beds are d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y.  Beds are generally trough crossbedded and uniform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ckness; they range from a few inches to several te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t in thickness and rarely exhibit scoured bases.  Fin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ined beds locally exhibit current and oscillation rip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s and mudcracks.  About 3,000 ft th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position occurred dominantly in bra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s and adjacent flood plains in the mid-fan area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coalescing, arid to semi-arid, alluvial-fan 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t in marginal areas of the Paleozoic Eagle bas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upper part of the formation in the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 includes possible stratigraphic equival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er Sandstone of northeast Utah and northwest Colora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ass and Northrop, 1963, p.J47).  Overlying the We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ing from about 50 to 100 ft below the to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ion is a 6 foot interval of fossiliferous dolomi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lomitic limestone differentiated by past workers and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th Canyon Creek Member of the Maroon Formation (B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Northrop, 1963, p J4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Pe   Eagle Valley Evaporite (Middle Pennsylvanian)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cipally gypsum and anhydrite and lesser amou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ite; contains traces of potash salts.  Evaporites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beds of conglomerate, sandstone, siltstone, sha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estone.  Beds range from a few feet to about 150 f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ckness.  Colors are grayish white, yellowish gray, bla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rk gray; beds are intensely folded, faulted, and ductil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ormed by load metamorphism, diapiric upwelling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wage and hydration of anhydrite (Mallory, 197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tongues with Belden Formation below and the Maro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ion above; intertongues laterally with the Min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ion east of the map area.  Formation in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osed in the map area.  Estimated total thickness 1000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00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vaporites are the products of sea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poration in a restricted seaway that was presen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ral part of the landlocked Paleozoic Eagle bas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ed between the Uncompaghre and Front Range uplif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Mallory, 1971).  The formation is a distal lithofacie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fluvio-lacustrine and marine depositional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t in the basin from early Pennsylvanian through 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assic time.  Associated fluvial and lacustrine cla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diments in the Eagle Valley Evaporite sequenc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of transgressive and regressive fluvi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custrine deposition under arid to semi-arid cli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djacent to the se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S C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erican Geological Institute, 1982, Grain-size scal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merican geologists, modified Wentworth scale, i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ets (2nd ed.): Falls Church, Va., American Geo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itute, sheet 17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s, N.W., and Northrop, S.A., 1963, Geology of Glenw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ings quadrangle and vicinity, northwestern Colora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.S. Geological Survey Bulletin 1142-J, 74 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yant, Bruce, 1979, Geology of the Aspen 15-min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angle, Pitkin and Gunnison Counties, Colorado:  U.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logical Survey Professional Paper 1073, 146 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man, S.M., 1985, Map showing tectonic features of 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ozoic origin in Colorado:  U.S. Geological Surv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 Geologic Investigations Series Map I-155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e 1:1,00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le, H.S., 1910, Coal fields of northwestern Colorado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theastern Utah: U.S. Geological Survey Bulletin 415, 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, 265 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le, L.H., Peterson, F.F., and Grossman, R.B., 196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phological and genetic sequences of carbo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umulation in desert soils:  Soil Science, v. 10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 347-36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en, Morris W., Fairer, George M., and Shroba, Ralph R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3, Preliminary geologic map of the New Castle quadrang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rfield County, Colorado: U.S. Geological Survey Open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ort 93-310, 33 p., 1 pl., scale 1:24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thrie, R.L., and Witty, J.E., 1982, New designa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il horizons and layers and the new Soil Survey Manu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il Science Society of America Journal, v. 46, p. 443-44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mon, J.B., and Murray, D.J., 1985, Soil survey of Rif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 Colorado -- parts of Garfield and Mesa Counties:  U.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artment of Agriculture, Soil Conservation Service, 149 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zett, G.A., and Wilcox, R.E., 1982, Map showing loca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nferred distributions of the Huckleberry Ridge, Me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lls, and Lava Creek ash beds (Pearlette family ash be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liocene and Pleistocene age in the western United 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outhern Canada:  U.S. Geological Survey Miscell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estigations Series Map I-1325, scale 1:4,00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son, E.E., Ozima, Minoru, and Bradley, W.C., 1975, 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ozoic basic volcanism in northwestern Colorado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cations concerning tectonism and the origi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ado River system, in Curtis, B.F., ed., Cenozo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 of the southern Rocky Mountains:  Geological Socie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merica Memoir 144, p. 155-17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llory, W.M., 1971, The Eagle Valley Evaporite, northw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ado -- a regional synthesis: U.S. Geological Surv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lletin 1311-E, 37 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nsell Color, 1973, Munsell soil color charts:  Baltimo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d., Kollmorgen Corp., Macbeth Div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erce, K.L., 1979, History and dynamics of glaci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rthern Yellowstone National Park area:  U.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logical Survey Professional Paper 729-F, 90 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erce, K.L., Obradovich, J.D., and Friedman, Irving, 197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sidian hydration dating and correlation of Bull Lak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edale glaciations near West Yellowstone, Montan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logical Society of America Bulletin, v. 87, n. 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 703-7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ety, L.A., 1981, Relative dating of terrace deposi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lls in the Roaring Fork Valley, Colorado:  Boul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versity of Colorado, M.S. thesis, 209 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chmond, G.M., 1986, Stratigraphy and correl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acial deposits of the Rocky Mountains, the Colora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teau, and the ranges of the Great Basin, in Sibrava, V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wen, D.Q., and Richmond, G.M., eds., Quater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aciations in the northern hemisphere:  Quaternary Sci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iews, v. 5, p. 99-12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chmond, G.M., and Fullerton, D.S., 1986, Introduc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ternary glaciations in the United States of America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brava, V., Bowen, D.Q., and Richmond, G.M., eds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ternary glaciations in the northern hemisp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ternary Science Reviews, v. 5, p. 3-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roba, R.R., 1989, Physical properties and laboratory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oils formed in Pleistocene tills at Bull Lake, Dinwo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kes, and Fremont Lake, Fremont and Sublette Count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yoming:  U.S. Geological Survey Open-File Report 89-37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 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il Survey Staff, 1975, Soil taxonomy:  U.S. Depart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riculture Handbook 436, 754 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ver, B.K., and Soule, J.M., 1985, Surficial geologic 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urficial geology, geomorphology, and general engine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logy of parts of the Colorado River valley, Roaring F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ley, and adjacent areas, Garfield County, Colora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ado Geological Survey Open File Report 85 1, 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:5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eto, Ogden, 1979, Geologic map of Colorado:  U.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logical Survey, scale 1:50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nes, D.J., 1978, Slope movement types and proces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uster, R.L., and Krizek, R.J., eds., Landsli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alysis, and control:  National Academy of Scien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portation Research Board Special Report 176, p. 11 3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ntworth, C.M. and Fitzgibbon, T.T., 1991, ALACARTE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: U.S. Geological Survey Open-File Report 91-587C, 2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tney, J.W., and Andrews, E.D., 1983, Past and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orphic activity in the Piceance Creek drainage bas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thwestern Colorado, in Gary, J.H., ed., Sixteenth O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le Symposium Proceedings:  Golden, Colorado Schoo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es Press, p. 566 57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tney, J.W., Piety, L.A., and Cressman, S.L., 198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uvial history in the White River basin, northw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ado [abs]:  Geological Society of America Abstra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Programs, v. 15, n. 5, p. 32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SION FA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ultiply             By            To ob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ches (in.)         2.540         centimeters(c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eet (ft)            0.3048        meters (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iles (mi)           1.609         kilometers (k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 to non-digitized version of this open-file re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escription of map symbol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